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  <w:t>Product:___________________________________________________________________</w:t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7200" w:leader="dot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4320"/>
        <w:gridCol w:w="1440"/>
        <w:gridCol w:w="1440"/>
        <w:gridCol w:w="1872"/>
      </w:tblGrid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Part Descrip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Cost each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Quantity</w:t>
            </w:r>
          </w:p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x</w:t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jc w:val="center"/>
              <w:rPr>
                <w:smallCaps/>
              </w:rPr>
            </w:pPr>
            <w:r>
              <w:rPr>
                <w:smallCaps/>
              </w:rPr>
              <w:t>Total cost for item(s)</w:t>
            </w:r>
          </w:p>
        </w:tc>
      </w:tr>
      <w:tr>
        <w:trPr/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Total cost of produc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Fact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rPr/>
            </w:pPr>
            <w:r>
              <w:rPr/>
              <w:t>Retail p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dot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20"/>
      <w:pgMar w:left="1080" w:right="1440" w:gutter="0" w:header="720" w:top="1170" w:footer="700" w:bottom="75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ue UltraLigEx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14"/>
      </w:rPr>
      <w:t>___________________________________________________________________________________________________________________________________</w:t>
    </w:r>
  </w:p>
  <w:p>
    <w:pPr>
      <w:pStyle w:val="Footer"/>
      <w:jc w:val="center"/>
      <w:rPr>
        <w:sz w:val="28"/>
      </w:rPr>
    </w:pPr>
    <w:r>
      <w:rPr>
        <w:sz w:val="28"/>
      </w:rPr>
      <w:t>PO Box 12343  •  Glendale, AZ 85318  •  800-949-7983  or  (928) 252-2466</w:t>
    </w:r>
  </w:p>
  <w:p>
    <w:pPr>
      <w:pStyle w:val="Footer"/>
      <w:jc w:val="center"/>
      <w:rPr>
        <w:sz w:val="28"/>
      </w:rPr>
    </w:pPr>
    <w:r>
      <w:rPr>
        <w:sz w:val="28"/>
      </w:rPr>
      <w:t>alain@beautiful-landscape.com</w:t>
    </w:r>
  </w:p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HelveticaNeue UltraLigExt" w:hAnsi="HelveticaNeue UltraLigExt" w:cs="HelveticaNeue UltraLigExt"/>
        <w:sz w:val="40"/>
      </w:rPr>
    </w:pPr>
    <w:r>
      <w:rPr>
        <w:rFonts w:cs="HelveticaNeue UltraLigExt" w:ascii="HelveticaNeue UltraLigExt" w:hAnsi="HelveticaNeue UltraLigExt"/>
        <w:sz w:val="40"/>
      </w:rPr>
      <w:t>www.beautiful-landscap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6"/>
      </w:rPr>
    </w:pPr>
    <w:r>
      <w:rPr>
        <w:sz w:val="36"/>
      </w:rPr>
      <w:t>Alain Briot</w:t>
    </w:r>
  </w:p>
  <w:p>
    <w:pPr>
      <w:pStyle w:val="Normal"/>
      <w:jc w:val="center"/>
      <w:rPr>
        <w:rFonts w:ascii="HelveticaNeue UltraLigExt" w:hAnsi="HelveticaNeue UltraLigExt" w:cs="HelveticaNeue UltraLigExt"/>
        <w:sz w:val="48"/>
      </w:rPr>
    </w:pPr>
    <w:r>
      <w:rPr>
        <w:rFonts w:cs="HelveticaNeue UltraLigExt" w:ascii="HelveticaNeue UltraLigExt" w:hAnsi="HelveticaNeue UltraLigExt"/>
        <w:sz w:val="40"/>
      </w:rPr>
      <w:t>Beaux Arts Photography</w:t>
    </w:r>
  </w:p>
  <w:p>
    <w:pPr>
      <w:pStyle w:val="Normal"/>
      <w:jc w:val="center"/>
      <w:rPr/>
    </w:pPr>
    <w:r>
      <w:rPr/>
      <w:t>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Garamond" w:hAnsi="AGaramond" w:eastAsia="Times New Roman" w:cs="AGaramond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6:49:00Z</dcterms:created>
  <dc:creator>Alain P. Briot</dc:creator>
  <dc:description/>
  <dc:language>en-US</dc:language>
  <cp:lastModifiedBy>Alain Briot</cp:lastModifiedBy>
  <cp:lastPrinted>2005-02-15T18:36:00Z</cp:lastPrinted>
  <dcterms:modified xsi:type="dcterms:W3CDTF">2009-12-01T06:49:00Z</dcterms:modified>
  <cp:revision>2</cp:revision>
  <dc:subject/>
  <dc:title>New Letterhead</dc:title>
</cp:coreProperties>
</file>